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84922139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зелецької селищної рад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28/VIII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руктура тарифу на послугу з поводження з побутовими відходами (вивезення, переробл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3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542"/>
        <w:gridCol w:w="1376"/>
        <w:gridCol w:w="1406"/>
        <w:gridCol w:w="1192"/>
      </w:tblGrid>
      <w:tr>
        <w:trPr>
          <w:trHeight w:val="40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казник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трати на рік</w:t>
            </w:r>
          </w:p>
        </w:tc>
      </w:tr>
      <w:tr>
        <w:trPr>
          <w:trHeight w:val="33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сього, тис. 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н/т</w:t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собівартість, усього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6,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606,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9</w:t>
            </w:r>
          </w:p>
        </w:tc>
      </w:tr>
      <w:tr>
        <w:trPr>
          <w:trHeight w:val="3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і матеріальні витрати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53,5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ивно-мастильні матеріа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21,3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2,1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енергія на технологічні потреб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авка ґрунту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матеріальн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і витрати на оплату прац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64,3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витрати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8,8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8,1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0,8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26,4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50,0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61,3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8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збу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0,8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і витра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итрат повної собівартості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8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68,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покриття втрат (дохід від реалізації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ований прибуток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7,67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8,8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прибуток, зокрема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віденд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ервний фонд (капіта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38,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2.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е використання прибут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76,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1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послуг з поводження з побутовими відходами (ти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риф на послуги з поводження з побутовими відходами без ПД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й справами (секретар) 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                                                                  Людмила НАБІЛЬСЬ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зелецької селищної рад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28/VIII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Структура тарифу на послугу з поводження з побутовими відход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(приймання та розміщ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1" w:name="_Hlk84922139"/>
      <w:bookmarkStart w:id="2" w:name="_Hlk84922139"/>
      <w:bookmarkEnd w:id="2"/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808"/>
        <w:gridCol w:w="4105"/>
      </w:tblGrid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иф із захоронення ПВ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н.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ямі матеріальні витрат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,60</w:t>
            </w:r>
          </w:p>
        </w:tc>
      </w:tr>
      <w:tr>
        <w:trPr>
          <w:trHeight w:val="25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і витрати з оплати праці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00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,89</w:t>
            </w:r>
          </w:p>
        </w:tc>
      </w:tr>
      <w:tr>
        <w:trPr>
          <w:trHeight w:val="2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1</w:t>
            </w:r>
          </w:p>
        </w:tc>
      </w:tr>
      <w:tr>
        <w:trPr>
          <w:trHeight w:val="5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артість послуги на приймання та розміщення ТПВ за 1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й справами (секретар)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                                                         Людмила НАБІЛЬСЬ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56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26:00Z</dcterms:created>
  <dc:creator>Admin</dc:creator>
  <dc:description/>
  <cp:keywords/>
  <dc:language>en-US</dc:language>
  <cp:lastModifiedBy>Людмила</cp:lastModifiedBy>
  <cp:lastPrinted>2022-02-02T12:19:00Z</cp:lastPrinted>
  <dcterms:modified xsi:type="dcterms:W3CDTF">2022-02-08T09:19:00Z</dcterms:modified>
  <cp:revision>17</cp:revision>
  <dc:subject/>
  <dc:title/>
</cp:coreProperties>
</file>